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TROCHEM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the composition of natural gas? What are the chemicals derived from natural gas give their lis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Explain in detail about lubricants used in chemical industry and also discuss their usefulnes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Name two petrochemical complexes using gas as raw materials?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Name two important petrochemical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hat are the sources of these feed stocks for the above complexes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briefly   </w:t>
        <w:tab/>
        <w:t>a) Polymerization</w:t>
        <w:tab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ab/>
        <w:t>b) Alkylation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What are the derivatives of C</w:t>
      </w:r>
      <w:r>
        <w:rPr>
          <w:vertAlign w:val="subscript"/>
        </w:rPr>
        <w:t>5</w:t>
      </w:r>
      <w:r>
        <w:rPr/>
        <w:t xml:space="preserve"> and C</w:t>
      </w:r>
      <w:r>
        <w:rPr>
          <w:vertAlign w:val="subscript"/>
        </w:rPr>
        <w:t>6</w:t>
      </w:r>
      <w:r>
        <w:rPr/>
        <w:t xml:space="preserve"> saturated hydro carbons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the process of chlorination of paraffin’s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Explain the production of cumen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reactions involved in cumene oxid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method of oligomerization employed for the production of olefi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raw the flow chart and explain the manufacturing process for the Maleic acid from benzene by Air Oxidation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TROCHEM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the composition of petroleum? Explain briefly about physical properties of petroleum?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briefly about    (a) </w:t>
        <w:tab/>
        <w:t xml:space="preserve">azeotropic distillation and 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</w:t>
      </w:r>
      <w:r>
        <w:rPr>
          <w:lang w:val="fr-FR"/>
        </w:rPr>
        <w:t xml:space="preserve">(b) </w:t>
        <w:tab/>
        <w:t xml:space="preserve">Extractive distillation 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What is the significance of a naphtha cracker in a petro chemical complex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is the boiling range of naphtha suitable for thermal crack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What are the products of a naphtha crack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briefly   </w:t>
        <w:tab/>
        <w:t xml:space="preserve">a) Hydro Alkylation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ab/>
        <w:t>b) Isomerisation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short notes on the following:-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Dehydrogenation catalysts.</w:t>
      </w:r>
    </w:p>
    <w:p>
      <w:pPr>
        <w:pStyle w:val="Normal"/>
        <w:ind w:left="720" w:hanging="720"/>
        <w:jc w:val="both"/>
        <w:rPr/>
      </w:pPr>
      <w:r>
        <w:rPr/>
        <w:tab/>
        <w:t xml:space="preserve">b) </w:t>
        <w:tab/>
        <w:t>Oxidation Catalysts.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6.</w:t>
        <w:tab/>
        <w:t>Discuss how allyl alcohol can be produced?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major sources of Isoprene and production of isopres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Caprolactum? Explain the manufacturing process of Caprolactum using Benzoic acid.</w:t>
        <w:tab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TROCHEM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Give the history of petroleum and explain briefly about unit operations involved in refinery proces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fr-FR"/>
        </w:rPr>
        <w:t>2.</w:t>
      </w:r>
      <w:r>
        <w:rPr/>
        <w:t xml:space="preserve">a) </w:t>
        <w:tab/>
        <w:t xml:space="preserve">Compare petrol and diesel oil with respect to (i) knocking characteristic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(ii) Octane no. and cetane no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advantages and disadvantages of liquid fuels when compared to             solid fuels? </w:t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What is the temperature required for naphtha crack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Indetify the products of naphtha crack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What are the precautions you take while operating naphtha cracking?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 short notes on a) Hydrogenation</w:t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</w:t>
      </w:r>
      <w:r>
        <w:rPr>
          <w:b w:val="false"/>
        </w:rPr>
        <w:t>b) Sulfur remov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Give a typical cracking reaction of C</w:t>
      </w:r>
      <w:r>
        <w:rPr>
          <w:vertAlign w:val="subscript"/>
        </w:rPr>
        <w:t>16</w:t>
      </w:r>
      <w:r>
        <w:rPr/>
        <w:t xml:space="preserve"> paraffin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can the carbon formation during cracking be eliminated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How is glycerine produced from propyl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uses of Isoprene and how it differs from butadie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a) </w:t>
        <w:tab/>
        <w:t>Describe the reactions occurring in a catalytic reformer for BTX produ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is the catalyst industrially opted for reforming reactions for BTX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TROCHEM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scribe the formation of pertroleum?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examples of two sulfur compounds and two nitrogen compounds in crude o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distillation? Write short notes on continuous distillation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cracking or Thermal decompositio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How does a gas cracker differ from a naphtha cracke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Name the products obtained from a gas cracker un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Define octane number.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rmal alkylation process with a neat flow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 xml:space="preserve">For getting good alkylated gasoline what are the paraffins required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Alkylation is reverse of cracking Explai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how propylene oxide can be converted into glycer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gas phase oxidation of olefins with oxyg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Describe the isomerisation process of xylenes to p-xylen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0:55:00Z</dcterms:created>
  <dc:creator>aruna</dc:creator>
  <dc:description/>
  <dc:language>en-US</dc:language>
  <cp:lastModifiedBy>aruna</cp:lastModifiedBy>
  <dcterms:modified xsi:type="dcterms:W3CDTF">2004-04-03T11:31:00Z</dcterms:modified>
  <cp:revision>40</cp:revision>
  <dc:subject/>
  <dc:title/>
</cp:coreProperties>
</file>